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půjčce</w:t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Cs w:val="24"/>
        </w:rPr>
        <w:t>S-2021/0x/xxxx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  <w:t>Základní škola a mateřská škola generála F. Fajtla DFC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Se sídlem:</w:t>
        <w:tab/>
        <w:tab/>
        <w:t>Rychnovská 350, 199 00, Praha 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Zastoupená:</w:t>
        <w:tab/>
      </w:r>
      <w:r>
        <w:rPr>
          <w:color w:val="000000"/>
        </w:rPr>
        <w:tab/>
      </w:r>
      <w:r>
        <w:rPr/>
        <w:t>ředitelkou Mgr. Evou Duchkovo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IČ: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>Uzavírají smlouvu o půjčc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highlight w:val="yellow"/>
        </w:rPr>
      </w:pPr>
      <w:r>
        <w:rPr>
          <w:color w:val="000000"/>
        </w:rPr>
        <w:t>Půjčitel poskytuje vypůjčiteli částku 1.105.000,00 Kč (slovy jeden milion jedno sto pět tisíc korun českých) a základě usnesení Zastupitelstva MČ Praha 18 č</w:t>
      </w:r>
      <w:r>
        <w:rPr>
          <w:color w:val="000000"/>
          <w:highlight w:val="yellow"/>
        </w:rPr>
        <w:t xml:space="preserve">………. ze dne 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/>
        <w:t xml:space="preserve">Půjčka je určena na dočasné financování </w:t>
      </w:r>
      <w:r>
        <w:rPr>
          <w:bCs/>
        </w:rPr>
        <w:t xml:space="preserve">projektu </w:t>
      </w:r>
      <w:r>
        <w:rPr/>
        <w:t>v rámci Operačního programu Praha – pól růstu ČR „Modernizace učebny přírodních věd a polytechnické učebny na ZŠ a MŠ generála F. Fajtla, DFC“, reg. číslo projektu CZ.07.4.67/0.0/0.0./17_054/0001022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ůjčitel se zavazuje poukázat finanční prostředky na účet ZŠ a MŠ generála F. Fajtla č. 2000938399/0800, vedený u české spořitelny a.s. , a to do 14ti dnů od podpisu smlouvy oběma smluvními stran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ůjčka je poskytována bezúročn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Vypůjčitel se zavazuje celou půjčku uvedenou v článku č. I této smlouvy splatit půjčiteli jednorázově nejpozději k datu 31.12.2021, a to na účet MČ Praha 18 č. 2000937329/0800, vedený u České spořitelny, a.s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áva a povinnosti smluvních stran a právní vztahy touto smlouvou výslovně neupravené se řídí ustanoveními občanského zákoníku, zákonem č. 131/2000Sb. o hl. m. Praze, ve znění pozdějších předpisů, zákonem č. 250/2000Sb. o rozpočtových pravidlech územních rozpočtů ve znění pozdějších předpisů, popř. dalšími platnými právními předpis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 xml:space="preserve">Smlouva je vyhotovena ve třech stejnopisech s platností originálu, z nich půjčitel obdrží dvě vyhotovení a vypůjčitel jedno vyhotovení. Jakékoliv případné změny této smlouvy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3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 </w:t>
      </w:r>
      <w:hyperlink r:id="rId2">
        <w:r>
          <w:rPr>
            <w:rStyle w:val="InternetLink"/>
          </w:rPr>
          <w:t>eva.duchkova@zsfajtla.cz</w:t>
        </w:r>
      </w:hyperlink>
      <w:r>
        <w:rPr>
          <w:color w:val="000000"/>
        </w:rPr>
        <w:t xml:space="preserve"> 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ní strana povinna písemně informovat půjčitele ve lhůtě 3 kalendářních dnů ode dne uveřejnění této smlouvy v registru smluv oznámením na emailovou  adresu </w:t>
      </w:r>
      <w:hyperlink r:id="rId3">
        <w:r>
          <w:rPr>
            <w:rStyle w:val="InternetLink"/>
          </w:rPr>
          <w:t>renata.davidikova@leznany.cz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</w:t>
      </w:r>
      <w:r>
        <w:rPr>
          <w:color w:val="000000"/>
          <w:highlight w:val="yellow"/>
        </w:rPr>
        <w:t>č. ………….. ze dne 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mluvní strany prohlašují, že se s obsahem smlouvy seznámily a že smlouva plně vyjadřuje jejich pravou a svobodnou vů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nabývá platnosti a účinnosti dnem podpisu oběma smluvními stranami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 xml:space="preserve">    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Mgr. Zdeněk Kučera, MBA</w:t>
        <w:tab/>
        <w:tab/>
        <w:tab/>
        <w:tab/>
        <w:t xml:space="preserve">    Mgr. Eva Duchkov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starosta MČ Praha 18</w:t>
        <w:tab/>
        <w:tab/>
        <w:tab/>
        <w:tab/>
        <w:t xml:space="preserve">                ředitelka ZŠ a MŠ generála F. Fajtla</w:t>
      </w:r>
    </w:p>
    <w:sectPr>
      <w:type w:val="nextPage"/>
      <w:pgSz w:w="11906" w:h="16838"/>
      <w:pgMar w:left="1418" w:right="1418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duchkova@zsfajtla.cz" TargetMode="External"/><Relationship Id="rId3" Type="http://schemas.openxmlformats.org/officeDocument/2006/relationships/hyperlink" Target="mailto:renata.davidikova@lezna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02:00Z</dcterms:created>
  <dc:creator>ÚMČ Praha 18</dc:creator>
  <dc:description/>
  <cp:keywords/>
  <dc:language>en-US</dc:language>
  <cp:lastModifiedBy>Marcela Horešovská</cp:lastModifiedBy>
  <cp:lastPrinted>2019-07-09T15:25:00Z</cp:lastPrinted>
  <dcterms:modified xsi:type="dcterms:W3CDTF">2021-02-03T12:53:00Z</dcterms:modified>
  <cp:revision>3</cp:revision>
  <dc:subject/>
  <dc:title/>
</cp:coreProperties>
</file>